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8.04.2017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Закон Новосибирской области «О государственной поддержке добровольной пожарной охраны в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Смышляев Евгений Валер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1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0-02-09T08:18:00Z</cp:lastPrinted>
  <dcterms:modified xsi:type="dcterms:W3CDTF">2017-04-11T08:22:00Z</dcterms:modified>
  <cp:revision>31</cp:revision>
  <dc:subject/>
  <dc:title> </dc:title>
</cp:coreProperties>
</file>